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6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IM-ZP.272.8.2025.MSZ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Remont poddasza użytkowego przy ulicy Ormiańskiej 11 na Starym Mieście w Zamośc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8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tekst jedn. Dz.U. z 2024 r. poz. 1320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83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2                                          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43" w:hanging="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1  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dcterms:modified xsi:type="dcterms:W3CDTF">2025-03-27T09:58:00Z</dcterms:modified>
  <cp:revision>51</cp:revision>
  <dc:subject/>
  <dc:title/>
</cp:coreProperties>
</file>